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65" w:leader="none"/>
        </w:tabs>
        <w:spacing w:lineRule="auto" w:line="254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Заседания муниципальной общественной комиссии по осуществлению контроля за ходом выполнения муниципальной программы «Формирование комфортной городской среды» на территории Орехово-Зуевского городского округа Московской области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</w:rPr>
      </w:pPr>
      <w:r>
        <w:rPr>
          <w:b/>
        </w:rPr>
        <w:t>г.Орехово-Зуево                                                                                                                     13.02.2022</w:t>
      </w:r>
      <w:r>
        <w:rPr/>
        <w:tab/>
        <w:t xml:space="preserve">                     </w:t>
      </w:r>
    </w:p>
    <w:p>
      <w:pPr>
        <w:pStyle w:val="Normal"/>
        <w:rPr/>
      </w:pPr>
      <w:r>
        <w:rPr/>
        <w:t xml:space="preserve">16-30 часов, здание администрации, каб.401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аместитель главы администрации                                                                                         Д.П. Нем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 директора МКУ «БиДХ»                                                                                                В.Р. Брит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главы администрации                                                                                       И.А. Дени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городских территорий МКУ «БиДХ»                                                                                     Н.И. С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общественных пространств МКУ «БиДХ»                                                                       М.В. Васильева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градостроительной</w:t>
      </w:r>
    </w:p>
    <w:p>
      <w:pPr>
        <w:pStyle w:val="Normal"/>
        <w:jc w:val="both"/>
        <w:rPr/>
      </w:pPr>
      <w:r>
        <w:rPr/>
        <w:t>деятельности администрации</w:t>
        <w:tab/>
        <w:tab/>
        <w:tab/>
        <w:tab/>
        <w:tab/>
        <w:t xml:space="preserve">                                         Л.А. Ко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делам ГО,ЧС и ТБ                                                                                                                В.И. Др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тавитель Общественной палаты </w:t>
      </w:r>
    </w:p>
    <w:p>
      <w:pPr>
        <w:pStyle w:val="Normal"/>
        <w:rPr/>
      </w:pPr>
      <w:r>
        <w:rPr/>
        <w:t>(по согласованию)                                                                                                                 С.Ф. Тарас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Кворум имеет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1.Подведение итогов общественного обсуждения   проекта    </w:t>
      </w:r>
      <w:r>
        <w:rPr>
          <w:color w:val="000000"/>
        </w:rPr>
        <w:t xml:space="preserve">изменений в </w:t>
      </w:r>
      <w:r>
        <w:rPr>
          <w:rFonts w:eastAsia="Calibri"/>
          <w:lang w:eastAsia="en-US"/>
        </w:rPr>
        <w:t>муниципальной программе «</w:t>
      </w:r>
      <w:r>
        <w:rPr/>
        <w:t>Формирование комфортной городской среды»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И.о.</w:t>
      </w:r>
      <w:r>
        <w:rPr>
          <w:u w:val="single"/>
        </w:rPr>
        <w:t xml:space="preserve"> </w:t>
      </w:r>
      <w:r>
        <w:rPr>
          <w:b/>
          <w:u w:val="single"/>
        </w:rPr>
        <w:t>директора МКУ «БиДХ» В.Р. Бритвин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В соответствии с Бюджетным кодексом Российской Федерации, Законом Московской области от 10.12.2021 № 252/2021-ОЗ «О бюджете Московской области на 2022 год и на плановый период 2023 и 2024 годов», решением Совета депутатов Орехово-Зуевского городского округа Московской области</w:t>
      </w:r>
      <w:r>
        <w:rPr/>
        <w:t xml:space="preserve"> </w:t>
      </w:r>
      <w:r>
        <w:rPr>
          <w:rFonts w:cs="Arial" w:ascii="Arial" w:hAnsi="Arial"/>
        </w:rPr>
        <w:t>от 16.12.2021  №377/36 «О бюджете Орехово-Зуевского городского округа Московской области на 2022 год и на плановый период 2023 и 2024 годов», постановлением администрации Орехово-Зуевского городского округа от 30.12.2020 № 4162 «Об утверждении Порядка разработки и реализации муниципальных программ Орехово-Зуевского городского округа Московской области», постановлением администрации городского округа Орехово-Зуево от 23.09.2019 № 1683 «Об утверждении Перечня муниципальных программ Орехово-Зуевского городского округа, вступающих в действие с 2020 года» (в редакции постановлений от 12.12.2019 № 471, от 17.11.2020 № 3585, от 22.10.2021 № 3754, от 17.11.2021 № 3972, от 10.02.2022 № 478),  на общественное обсуждение представлены изменения муниципальной программе «Формирование комфортной городской среды», утвержденной постановлением Администрации Орехово-Зуевского городского округа Московской области от 12.12.2019 « 478 (в редакции постановлений (в редакции постановлений от 27.02.2020 № 640, от 15.04.2020 № 1237, от 30.06.2020 № 1815, от 11.08.2020 № 2269, от 29.09.2020 № 3054, от 30.11.2020 № 3711, от 18.12.2020 № 3923, от 30.12.2020 №4155, от 25.01.2021 №175, от 01.02.2021 № 314, от 23.03.2021 № 891, от 20.04.2021 №1234, от 23.04.2021 №1331, от 04.06.2021 №1915, от 30.06.2021 № 2219, от 28.07.2021 № 2607, от 12.08.2021 № 2882, от 24.09.2021 №3430, от 22.10.2021 № 3742, от 09.12.2021 № 4315, от 18.01.2022 № 136), изложив ее в новой редакции согласно приложению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Проект муниципальной программы «Формирование комфортной городской среды» был размещен на официальном сайте администрации (http://www.ozmo.ru/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ественное обсуждение проекта муниципальной программы «Формирование комфортной городской среды» осуществлялось с 15.01.2022 по 15.02.2022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данный период замечаний от заинтересованных лиц по проекту муниципальной программы «Формирование комфортной городской среды»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>1.Общественное обсуждение проекта муниципальной программы «Формирование комфортной городской среды» окончено без внесения изменений в данный проект Программы.</w:t>
      </w:r>
    </w:p>
    <w:p>
      <w:pPr>
        <w:pStyle w:val="Normal"/>
        <w:ind w:firstLine="708"/>
        <w:jc w:val="both"/>
        <w:rPr/>
      </w:pPr>
      <w:r>
        <w:rPr/>
        <w:t>2.Утвердить проект муниципальной программы «Формирование комфортной городск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— 8, «против» — 0, «воздержались» —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_______________ Д.П. Н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_______________ В.Р. Брит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____________________ Н.И. Сен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Arial"/>
      <w:b w:val="false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Arial"/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007</dc:creator>
  <dc:description/>
  <cp:keywords/>
  <dc:language>en-US</dc:language>
  <cp:lastModifiedBy>007</cp:lastModifiedBy>
  <cp:lastPrinted>2021-09-27T12:20:00Z</cp:lastPrinted>
  <dcterms:modified xsi:type="dcterms:W3CDTF">2022-02-25T11:40:00Z</dcterms:modified>
  <cp:revision>50</cp:revision>
  <dc:subject/>
  <dc:title>ПРОТОКОЛ</dc:title>
</cp:coreProperties>
</file>