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val="en-US" w:eastAsia="en-US"/>
        </w:rPr>
      </w:pPr>
      <w:r>
        <w:rPr>
          <w:rFonts w:eastAsia="Lucida Sans Unicode" w:cs="Arial" w:ascii="Arial" w:hAnsi="Arial"/>
          <w:lang w:val="en-US" w:eastAsia="en-US"/>
        </w:rPr>
        <w:drawing>
          <wp:inline distT="0" distB="0" distL="0" distR="0">
            <wp:extent cx="5429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3"/>
        <w:rPr/>
      </w:pPr>
      <w:r>
        <w:rPr/>
        <w:t>ОРЕХОВО-ЗУЕВСКОГО ГОРОДСКОГО ОКРУГА</w:t>
      </w:r>
    </w:p>
    <w:p>
      <w:pPr>
        <w:pStyle w:val="Heading3"/>
        <w:rPr/>
      </w:pPr>
      <w:r>
        <w:rPr/>
        <w:t>МОСКОВСКОЙ ОБЛАСТИ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3.2022    №  436/41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Орехово-Зуево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>
          <w:b/>
        </w:rPr>
        <w:t xml:space="preserve">Об утверждении Генерального плана 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</w:rPr>
        <w:t>Орехово-Зуевского городского округа Московской области</w:t>
      </w:r>
    </w:p>
    <w:p>
      <w:pPr>
        <w:pStyle w:val="Normal"/>
        <w:widowControl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pacing w:val="-3"/>
          <w:w w:val="101"/>
        </w:rPr>
        <w:t xml:space="preserve">В соответствии с частью 13 статьи 24 Градостроительного кодекса Российской Федерации, в рамках реализации Государственной программы Московской области "Архитектура и градостроительство Подмосковья" на 2017-2024 годы, утвержденной Постановлением Правительства Московской области от 25.10.2016 №791/39, в соответствии с Положением о подготовке проектов документов территориального планирования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, утвержденным Постановлением Правительства Московской области от 30.12.2014 №1169/51, на основании решения Градостроительного совета Московской области от 29.12.2021 №50, пунктом 26 части 1 статьи 16 Федерального закона от 06.10.2003 №131-ФЗ "Об общих принципах организации местного самоуправления в Российской Федерации", Устава Орехово-Зуевского городского округа Московской области, учитывая заключение о результатах общественных обсуждений по рассмотрению проекта Генерального плана Орехово-Зуевского городского округа Московской области от 02.04.2021, </w:t>
      </w:r>
      <w:r>
        <w:rPr>
          <w:b/>
        </w:rPr>
        <w:t>Совет депутатов Орехово-Зуевского городского округа Москов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 xml:space="preserve">1. Утвердить Генеральный план Орехово-Зуевского городского округа Московской области,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/>
        <w:t>2. Считать утратившими силу решение Совета депутатов городского округа Орехово-Зуево Московской области от 25.05.2017 №368/40 "Об утверждении Генерального плана городского округа Орехово-Зуево Московской области", решение Совета депутатов городского округа Ликино-Дулёво Московской области от 23.05.2019 №56/5 "Об утверждении Генерального плана городского округа Ликино-Дулёво Московской области", решение Совета депутатов Орехово-Зуевского муниципального района от 28.04.2017 №32/8 "Об утверждении Генерального плана сельского поселения Верейское Орехово-Зуевского муниципального района Московской области", решение Совета депутатов Орехово-Зуевского муниципального района от 28.04.2017 №33/8 "Об утверждении Генерального плана сельского поселения Демиховское Орехово-Зуевского муниципального района Московской области", решение Совета депутатов Орехово-Зуевского муниципального района от 28.04.2017 №34/8 "Об утверждении Генерального плана сельского поселения Малодубенское Орехово-Зуевского муниципального района Московской области".</w:t>
      </w:r>
    </w:p>
    <w:p>
      <w:pPr>
        <w:pStyle w:val="Normal"/>
        <w:ind w:firstLine="709"/>
        <w:jc w:val="both"/>
        <w:rPr/>
      </w:pPr>
      <w:r>
        <w:rPr/>
        <w:t>3. Направить настоящее Решение главе Орехово-Зуевского городского округа Московской области Заголовацкому Р.В.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zm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.</w:t>
      </w:r>
    </w:p>
    <w:p>
      <w:pPr>
        <w:pStyle w:val="Normal"/>
        <w:ind w:right="-85" w:firstLine="709"/>
        <w:jc w:val="both"/>
        <w:rPr/>
      </w:pPr>
      <w:r>
        <w:rPr/>
        <w:t>5. Настоящее Решение вступает в действие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6. Контроль исполнения настоящего Решения  возложить на главу Орехово-Зуевского городского округа Московской области Заголовацкого Р.В.</w:t>
      </w:r>
    </w:p>
    <w:p>
      <w:pPr>
        <w:pStyle w:val="Normal"/>
        <w:ind w:right="-8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bCs/>
        </w:rPr>
        <w:t>Председатель Совета депутатов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</w:rPr>
        <w:t xml:space="preserve">Московской области                                                                                                          </w:t>
      </w:r>
      <w:r>
        <w:rPr>
          <w:b/>
          <w:bCs/>
        </w:rPr>
        <w:t>Т.И. Ронзина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 xml:space="preserve">Глава 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  <w:t xml:space="preserve">Орехово-Зуевского городского округа </w:t>
      </w:r>
    </w:p>
    <w:p>
      <w:pPr>
        <w:pStyle w:val="Normal"/>
        <w:widowControl/>
        <w:jc w:val="both"/>
        <w:rPr/>
      </w:pPr>
      <w:r>
        <w:rPr>
          <w:b/>
          <w:bCs/>
        </w:rPr>
        <w:t>Московской области                                                                                                   Р.В.Заголовацкий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дело, Заголовацкому Р.В., Орехово-Зуевской городской прокуратуре, Управлению градостроительной деятельности администрации Орехово-Зуевского городского округа — 2 экз., Комитету по управлению имуществом администрации Орехово-Зуевского городского округа, Управлению по правовым, кадровым вопросам и противодействию коррупции администрации Орехово-Зуевского городского округа, Комитету по архитектуре и градостроительству Московской области,  АУ "Медиа-центр", Регист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. Л.А.Костина </w:t>
      </w:r>
    </w:p>
    <w:p>
      <w:pPr>
        <w:pStyle w:val="Normal"/>
        <w:rPr>
          <w:sz w:val="16"/>
          <w:szCs w:val="16"/>
        </w:rPr>
      </w:pPr>
      <w:hyperlink r:id="rId4">
        <w:r>
          <w:rPr>
            <w:rStyle w:val="InternetLink"/>
            <w:color w:val="000000"/>
            <w:sz w:val="16"/>
            <w:szCs w:val="16"/>
            <w:u w:val="none"/>
          </w:rPr>
          <w:t>8</w:t>
        </w:r>
      </w:hyperlink>
      <w:r>
        <w:rPr>
          <w:sz w:val="16"/>
          <w:szCs w:val="16"/>
        </w:rPr>
        <w:t xml:space="preserve"> (496) 413-10-60 доб.1061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2"/>
      <w:szCs w:val="32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Jsphonenumber">
    <w:name w:val="js-phone-numbe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mo.ru/" TargetMode="External"/><Relationship Id="rId4" Type="http://schemas.openxmlformats.org/officeDocument/2006/relationships/hyperlink" Target="mailto:orzu_kuio@mosreg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7:00Z</dcterms:created>
  <dc:creator>Анюта</dc:creator>
  <dc:description/>
  <cp:keywords/>
  <dc:language>en-US</dc:language>
  <cp:lastModifiedBy>Татьяна Владимировна Асницкая</cp:lastModifiedBy>
  <cp:lastPrinted>2022-03-18T09:07:00Z</cp:lastPrinted>
  <dcterms:modified xsi:type="dcterms:W3CDTF">2022-03-25T06:39:00Z</dcterms:modified>
  <cp:revision>36</cp:revision>
  <dc:subject/>
  <dc:title/>
</cp:coreProperties>
</file>