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.05.2022    №  455/4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Орехово-Зуево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21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Орехово-Зуевского городского округа Московской области за 2021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№131-ФЗ "Об общих принципах организации местного самоуправления в Российской Федерации», подпунктом 2 пункта 1 статьи 24 Устава Орехово-Зуевского городского округа Московской области, разделом 5 положения о бюджетном процессе в Орехово-Зуевском городском округе Московской области, утвержденного решением Совета депутатов Орехово-Зуевского городского округа Московской области от 19.09.2019 №48/2, принимая во внимание заключение Контрольно - счётной палаты Орехово-Зуевского  городского округа Московской области по итогам проведения внешней проверки годового отчёта об исполнении бюджета Орехово-Зуевского городского округа Московской области за 2021 год и результаты проведения публичных слушаний 17.05.2022 </w:t>
      </w:r>
      <w:r>
        <w:rPr>
          <w:rFonts w:cs="Arial" w:ascii="Arial" w:hAnsi="Arial"/>
          <w:bCs/>
        </w:rPr>
        <w:t>по отчёту об исполнении бюджета</w:t>
      </w:r>
      <w:r>
        <w:rPr>
          <w:rFonts w:cs="Arial" w:ascii="Arial" w:hAnsi="Arial"/>
        </w:rPr>
        <w:t xml:space="preserve"> Орехово-Зуевского</w:t>
      </w:r>
      <w:r>
        <w:rPr>
          <w:rFonts w:cs="Arial" w:ascii="Arial" w:hAnsi="Arial"/>
          <w:bCs/>
        </w:rPr>
        <w:t xml:space="preserve"> городского округа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</w:rPr>
        <w:t xml:space="preserve"> за 2021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ёт об исполнении бюджета Орехово-Зуевского городского округа Московской области за 2021 год по доходам в сумме 10 458 233,8 тыс. рублей, по расходам в сумме 10 658 767,6 тыс. рублей с превышением расходов над доходами  (дефицит бюджета Орехово-Зуевского городского округа Московской области) в сумме 200 533,8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за 2021 год фактический объем бюджетных ассигнований бюджета Орехово-Зуевского городского округа Московской области, направленных на исполнение публичных нормативных обязательств, составил 186 535,3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фактически использованный объем бюджетных ассигнований Дорожного фонда Орехово-Зуевского городского округа Московской области за 2021 год составил 633 395,9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фактические расходы бюджета Орехово-Зуевского городского округа Московской области за 2021 год по средствам, выделенным из резервного фонда администрации Орехово-Зуевского городского округа Московской области, составили       947,9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ить, что фактический объем муниципального долга Орехово-Зуевского городского округа Московской области на 1 января 2022 года составил                  425 000,0 тыс. рублей, в том числе по муниципальным гарантиям Орехово-Зуевского городского округа Московской области - 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 доходы бюджета Орехово-Зуевского городского округа Московской области за 2021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разделам, подразделам,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2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hyperlink r:id="rId4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ведомственной структуре расходов бюджета Орехово-Зуевского городского округа Московской области согласно приложению № 3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внутренних заимствований Орехово-Зуевского городского округа Московской области за 2021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гарантий Орехово-Зуевского городского округа Московской области за 2021 год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8">
        <w:r>
          <w:rPr>
            <w:rStyle w:val="InternetLink"/>
            <w:rFonts w:cs="Arial" w:ascii="Arial" w:hAnsi="Arial"/>
          </w:rPr>
          <w:t>источники</w:t>
        </w:r>
      </w:hyperlink>
      <w:r>
        <w:rPr>
          <w:rFonts w:cs="Arial" w:ascii="Arial" w:hAnsi="Arial"/>
        </w:rPr>
        <w:t xml:space="preserve"> финансирования дефицита бюджета Орехово-Зуевского городского округа Московской области за 2021 год по кодам классификации источников финансирования дефицитов бюджетов согласно приложению № 7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www.ozmo.ru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Настоящее Решение вступает в действие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</w:t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 xml:space="preserve">  Т.И. Ронзина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Орехово-Зуевской городской прокуратуре, МРИ ФНС № 10, АУ «Медиа-центр», регистр.</w:t>
      </w:r>
    </w:p>
    <w:p>
      <w:pPr>
        <w:pStyle w:val="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>В эл.в.: Заголовацкому Р.В., Ронзиной Т.И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: Волкович И.С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тел.: 8 (496) 413-10-78 (доб. 3040)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7A75B9A37FD01A1F6FD45DBD4B43C824B805ED2AF123E56F2BC05EA259E0FE049E8CD666C676A3E22575B2AB8D0A59B12FDEB8EC11B9F8ZDO7N" TargetMode="External"/><Relationship Id="rId4" Type="http://schemas.openxmlformats.org/officeDocument/2006/relationships/hyperlink" Target="consultantplus://offline/ref=798B257B49007426778AB470EE6E4A99F10091D435014EE9EFF732506E39FD3608364889BAE1CED5470A8DCFFEAD5DAB0E3D843BE24A94E9wArCN" TargetMode="External"/><Relationship Id="rId5" Type="http://schemas.openxmlformats.org/officeDocument/2006/relationships/hyperlink" Target="consultantplus://offline/ref=18A8955A885D605822E0F964AD572ED84F4BA272A18D5D4E6957C0DF02AB61951C0E58EA48D8A3251B62D894111F9F748583BAFD35A69CF0oFu1N" TargetMode="External"/><Relationship Id="rId6" Type="http://schemas.openxmlformats.org/officeDocument/2006/relationships/hyperlink" Target="consultantplus://offline/ref=639B6EC8C40767B112DDD8E4C21CB222CADF544E93CC55B31356961F4F3C78D64E8E1FCAC0B8E82C9FD1DAF2CC1494F4D98CB0ABF5F21DB070x1N" TargetMode="External"/><Relationship Id="rId7" Type="http://schemas.openxmlformats.org/officeDocument/2006/relationships/hyperlink" Target="consultantplus://offline/ref=639B6EC8C40767B112DDD8E4C21CB222CADF544E93CC55B31356961F4F3C78D64E8E1FCAC0B8E82991D1DAF2CC1494F4D98CB0ABF5F21DB070x1N" TargetMode="External"/><Relationship Id="rId8" Type="http://schemas.openxmlformats.org/officeDocument/2006/relationships/hyperlink" Target="consultantplus://offline/ref=639B6EC8C40767B112DDD8E4C21CB222CADF544E93CC55B31356961F4F3C78D64E8E1FCAC0B8E6259CD1DAF2CC1494F4D98CB0ABF5F21DB070x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00Z</dcterms:created>
  <dc:creator>Ольга</dc:creator>
  <dc:description/>
  <cp:keywords/>
  <dc:language>en-US</dc:language>
  <cp:lastModifiedBy>Татьяна Владимировна Асницкая</cp:lastModifiedBy>
  <cp:lastPrinted>2020-03-27T10:41:00Z</cp:lastPrinted>
  <dcterms:modified xsi:type="dcterms:W3CDTF">2022-05-26T13:56:00Z</dcterms:modified>
  <cp:revision>190</cp:revision>
  <dc:subject/>
  <dc:title> </dc:title>
</cp:coreProperties>
</file>