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                       №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7.2022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1407"/>
        <w:gridCol w:w="1003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олговые         </w:t>
              <w:br/>
              <w:t>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ата         </w:t>
              <w:br/>
              <w:t>привле-чения</w:t>
              <w:b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ата         </w:t>
              <w:br/>
              <w:t>погаше-ния по договор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Текущий объем    </w:t>
              <w:br/>
              <w:t xml:space="preserve">основного долга    </w:t>
              <w:br/>
              <w:t>(рубл.)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325 000 00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25 0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ммерческие кредиты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100 0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b/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5 000 000,00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Финансового управления</w:t>
        <w:tab/>
        <w:t xml:space="preserve">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С.М. Кузнецов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992" w:right="851" w:gutter="0" w:header="0" w:top="567" w:footer="329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Сотрудник</cp:lastModifiedBy>
  <cp:lastPrinted>2018-10-18T09:24:00Z</cp:lastPrinted>
  <dcterms:modified xsi:type="dcterms:W3CDTF">2022-07-12T12:15:00Z</dcterms:modified>
  <cp:revision>73</cp:revision>
  <dc:subject/>
  <dc:title>Приложение № 3</dc:title>
</cp:coreProperties>
</file>