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10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951095</wp:posOffset>
                </wp:positionH>
                <wp:positionV relativeFrom="paragraph">
                  <wp:posOffset>-258445</wp:posOffset>
                </wp:positionV>
                <wp:extent cx="1508760" cy="204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6.1pt;mso-wrap-distance-left:9pt;mso-wrap-distance-right:9pt;mso-wrap-distance-top:0pt;mso-wrap-distance-bottom:0pt;margin-top:-20.35pt;mso-position-vertical-relative:text;margin-left:389.85pt;mso-position-horizontal-relative:margin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/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284" w:firstLine="284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 ДЕПУТАТОВ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ЕХОВО-ЗУЕВСКОГО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от_________№_____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. Орехово-Зуево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исполнении бюджет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Arial" w:ascii="Arial" w:hAnsi="Arial"/>
          <w:b/>
        </w:rPr>
        <w:t xml:space="preserve">Орехово-Зуевского городского округа Московской области 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2022 год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На основании представленного администрацией Орехово-Зуевского городского округа Московской области отчёта об исполнении бюджета Орехово-Зуевского городского округа Московской области за 2022 год, в соответствии со статьями 9, 153, 264.2, 264.5, 264.6 Бюджетного кодекса Российской Федерации, пунктом 1 части 1 статьи 16, статьей 52 Федерального закона от 06.10.2003 №131-ФЗ "Об общих принципах организации местного самоуправления в Российской Федерации», подпунктом 2 пункта 1 статьи 24 Устава Орехово-Зуевского городского округа Московской области, разделом 5 положения о бюджетном процессе в Орехово-Зуевском городском округе Московской области, утвержденного решением Совета депутатов Орехово-Зуевского городского округа Московской области от 19.09.2019 №48/2, принимая во внимание заключение Контрольно - счётной палаты Орехово-Зуевского  городского округа Московской области по итогам проведения внешней проверки годового отчёта об исполнении бюджета Орехово-Зуевского городского округа Московской области за 2022 год и результаты проведения публичных слушаний _____________ </w:t>
      </w:r>
      <w:r>
        <w:rPr>
          <w:rFonts w:cs="Arial" w:ascii="Arial" w:hAnsi="Arial"/>
          <w:bCs/>
        </w:rPr>
        <w:t>по отчёту об исполнении бюджета</w:t>
      </w:r>
      <w:r>
        <w:rPr>
          <w:rFonts w:cs="Arial" w:ascii="Arial" w:hAnsi="Arial"/>
        </w:rPr>
        <w:t xml:space="preserve"> Орехово-Зуевского</w:t>
      </w:r>
      <w:r>
        <w:rPr>
          <w:rFonts w:cs="Arial" w:ascii="Arial" w:hAnsi="Arial"/>
          <w:bCs/>
        </w:rPr>
        <w:t xml:space="preserve"> городского округа </w:t>
      </w:r>
      <w:r>
        <w:rPr>
          <w:rFonts w:cs="Arial" w:ascii="Arial" w:hAnsi="Arial"/>
        </w:rPr>
        <w:t>Московской области</w:t>
      </w:r>
      <w:r>
        <w:rPr>
          <w:rFonts w:cs="Arial" w:ascii="Arial" w:hAnsi="Arial"/>
          <w:bCs/>
        </w:rPr>
        <w:t xml:space="preserve"> за 2022 год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Совет депутатов Орехово-Зуевского городского округа Московской области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отчёт об исполнении бюджета Орехово-Зуевского городского округа Московской области за 2022 год по доходам в сумме 12 725 223,2 тыс. рублей, по расходам в сумме 12 599 189,4 тыс. рублей с превышением доходов над расходами   (профицит бюджета Орехово-Зуевского городского округа Московской области) в сумме 126 033,8 тыс. рублей.</w:t>
      </w:r>
    </w:p>
    <w:p>
      <w:pPr>
        <w:pStyle w:val="Normal"/>
        <w:ind w:firstLine="70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2. Установить, что за 2022 год фактический объем бюджетных ассигнований бюджета Орехово-Зуевского городского округа Московской области, направленных на исполнение публичных нормативных обязательств, составил 93 026,1 тыс. рублей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Установить, что фактически использованный объем бюджетных ассигнований Дорожного фонда Орехово-Зуевского городского округа Московской области за 2022 год составил 626 151,1 тыс.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Установить, что фактические расходы бюджета Орехово-Зуевского городского округа Московской области за 2022 год по средствам, выделенным из резервного фонда администрации Орехово-Зуевского городского округа Московской области, составили</w:t>
      </w:r>
      <w:r>
        <w:rPr>
          <w:rFonts w:cs="Arial" w:ascii="Arial" w:hAnsi="Arial"/>
          <w:highlight w:val="yellow"/>
        </w:rPr>
        <w:t xml:space="preserve">       </w:t>
      </w:r>
      <w:r>
        <w:rPr>
          <w:rFonts w:cs="Arial" w:ascii="Arial" w:hAnsi="Arial"/>
        </w:rPr>
        <w:t>9 074,1 тыс. рублей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Установить, что фактический объем муниципального долга Орехово-Зуевского городского округа Московской области на 1 января 2023 года составил                  425 000,0 тыс. рублей, в том числе по муниципальным гарантиям Орехово-Зуевского городского округа Московской области - 0 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6. Утвердить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 доходы бюджета Орехово-Зуевского городского округа Московской области за 2022 год по кодам классификации доходов бюджетов согласно приложению № 1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- </w:t>
      </w:r>
      <w:hyperlink r:id="rId3">
        <w:r>
          <w:rPr>
            <w:rStyle w:val="InternetLink"/>
            <w:rFonts w:cs="Arial" w:ascii="Arial" w:hAnsi="Arial"/>
          </w:rPr>
          <w:t>расходы</w:t>
        </w:r>
      </w:hyperlink>
      <w:r>
        <w:rPr>
          <w:rFonts w:cs="Arial" w:ascii="Arial" w:hAnsi="Arial"/>
        </w:rPr>
        <w:t xml:space="preserve"> бюджета Орехово-Зуевского городского округа Московской области за 2022 год по разделам, подразделам, целевым статьям (муниципальным программам Орехово-Зуевского городского округа Московской области и непрограммным направлениям деятельности), группам и подгруппам видов расходов классификации расходов бюджета Орехово-Зуевского городского округа Московской области согласно приложению № 2 к настоящему Решению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hyperlink r:id="rId4">
        <w:r>
          <w:rPr>
            <w:rStyle w:val="InternetLink"/>
            <w:rFonts w:cs="Arial" w:ascii="Arial" w:hAnsi="Arial"/>
          </w:rPr>
          <w:t>расходы</w:t>
        </w:r>
      </w:hyperlink>
      <w:r>
        <w:rPr>
          <w:rFonts w:cs="Arial" w:ascii="Arial" w:hAnsi="Arial"/>
        </w:rPr>
        <w:t xml:space="preserve"> бюджета Орехово-Зуевского городского округа Московской области за 2022 год по ведомственной структуре расходов бюджета Орехово-Зуевского городского округа Московской области согласно приложению № 3 к настоящему Решению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hyperlink r:id="rId5">
        <w:r>
          <w:rPr>
            <w:rStyle w:val="InternetLink"/>
            <w:rFonts w:cs="Arial" w:ascii="Arial" w:hAnsi="Arial"/>
          </w:rPr>
          <w:t>расходы</w:t>
        </w:r>
      </w:hyperlink>
      <w:r>
        <w:rPr>
          <w:rFonts w:cs="Arial" w:ascii="Arial" w:hAnsi="Arial"/>
        </w:rPr>
        <w:t xml:space="preserve"> бюджета Орехово-Зуевского городского округа Московской области за 2022 год по целевым статьям (муниципальным программам Орехово-Зуевского городского округа Московской области и непрограммным направлениям деятельности), группам и подгруппам видов расходов классификации расходов бюджета Орехово-Зуевского городского округа Московской области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</w:t>
      </w:r>
      <w:hyperlink r:id="rId6">
        <w:r>
          <w:rPr>
            <w:rStyle w:val="InternetLink"/>
            <w:rFonts w:cs="Arial" w:ascii="Arial" w:hAnsi="Arial"/>
          </w:rPr>
          <w:t>показатели</w:t>
        </w:r>
      </w:hyperlink>
      <w:r>
        <w:rPr>
          <w:rFonts w:cs="Arial" w:ascii="Arial" w:hAnsi="Arial"/>
        </w:rPr>
        <w:t xml:space="preserve"> выполнения программы муниципальных внутренних заимствований Орехово-Зуевского городского округа Московской области за 2022 год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</w:t>
      </w:r>
      <w:hyperlink r:id="rId7">
        <w:r>
          <w:rPr>
            <w:rStyle w:val="InternetLink"/>
            <w:rFonts w:cs="Arial" w:ascii="Arial" w:hAnsi="Arial"/>
          </w:rPr>
          <w:t>показатели</w:t>
        </w:r>
      </w:hyperlink>
      <w:r>
        <w:rPr>
          <w:rFonts w:cs="Arial" w:ascii="Arial" w:hAnsi="Arial"/>
        </w:rPr>
        <w:t xml:space="preserve"> выполнения программы муниципальных гарантий Орехово-Зуевского городского округа Московской области за 2022 год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hyperlink r:id="rId8">
        <w:r>
          <w:rPr>
            <w:rStyle w:val="InternetLink"/>
            <w:rFonts w:cs="Arial" w:ascii="Arial" w:hAnsi="Arial"/>
          </w:rPr>
          <w:t>источники</w:t>
        </w:r>
      </w:hyperlink>
      <w:r>
        <w:rPr>
          <w:rFonts w:cs="Arial" w:ascii="Arial" w:hAnsi="Arial"/>
        </w:rPr>
        <w:t xml:space="preserve"> финансирования дефицита бюджета Орехово-Зуевского городского округа Московской области за 2022 год по кодам классификации источников финансирования дефицитов бюджетов согласно приложению № 7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7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Опубликовать настоящее Решение в информационном бюллетене «Деловые вести» Орехово-Зуевского городского округа Московской области» и разместить на официальном сайте Орехово-Зуевского городского округа Московской области в сети Интернет (www.ozmo.ru)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8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Heading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ехово-Зуевского городского округа</w:t>
      </w:r>
    </w:p>
    <w:p>
      <w:pPr>
        <w:pStyle w:val="Heading4"/>
        <w:spacing w:before="0" w:after="0"/>
        <w:rPr/>
      </w:pPr>
      <w:r>
        <w:rPr>
          <w:rFonts w:cs="Arial" w:ascii="Arial" w:hAnsi="Arial"/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ab/>
        <w:t xml:space="preserve">  Т.И. Ронзина</w:t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ослано: дело, Орехово-Зуевской городской прокуратуре, МРИ ФНС № 10, АУ «Медиа-центр», регистр.</w:t>
      </w:r>
    </w:p>
    <w:p>
      <w:pPr>
        <w:pStyle w:val="Normal"/>
        <w:ind w:right="-1"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sz w:val="20"/>
          <w:szCs w:val="20"/>
        </w:rPr>
        <w:t>В эл.в.: Заголовацкому Р.В., Ронзиной Т.И., заместителям главы администрации Орехово-Зуевского городского округа Московской области, Контрольно-счетной палате Орехово-Зуевского городского округа Московской области, Финуправлению администрации Орехово-Зуевского городского округа Московской области, Комитету по экономике администрации Орехово-Зуевского городского округа Московской области.</w:t>
      </w:r>
    </w:p>
    <w:p>
      <w:pPr>
        <w:pStyle w:val="Normal"/>
        <w:ind w:right="-1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п.: Кузнецова С.М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18"/>
          <w:szCs w:val="18"/>
        </w:rPr>
        <w:t>тел.: 8 (496) 413-10-78 (доб. 2047)</w:t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текст Знак"/>
    <w:qFormat/>
    <w:rPr>
      <w:b/>
      <w:sz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27A75B9A37FD01A1F6FD45DBD4B43C824B805ED2AF123E56F2BC05EA259E0FE049E8CD666C676A3E22575B2AB8D0A59B12FDEB8EC11B9F8ZDO7N" TargetMode="External"/><Relationship Id="rId4" Type="http://schemas.openxmlformats.org/officeDocument/2006/relationships/hyperlink" Target="consultantplus://offline/ref=798B257B49007426778AB470EE6E4A99F10091D435014EE9EFF732506E39FD3608364889BAE1CED5470A8DCFFEAD5DAB0E3D843BE24A94E9wArCN" TargetMode="External"/><Relationship Id="rId5" Type="http://schemas.openxmlformats.org/officeDocument/2006/relationships/hyperlink" Target="consultantplus://offline/ref=18A8955A885D605822E0F964AD572ED84F4BA272A18D5D4E6957C0DF02AB61951C0E58EA48D8A3251B62D894111F9F748583BAFD35A69CF0oFu1N" TargetMode="External"/><Relationship Id="rId6" Type="http://schemas.openxmlformats.org/officeDocument/2006/relationships/hyperlink" Target="consultantplus://offline/ref=639B6EC8C40767B112DDD8E4C21CB222CADF544E93CC55B31356961F4F3C78D64E8E1FCAC0B8E82C9FD1DAF2CC1494F4D98CB0ABF5F21DB070x1N" TargetMode="External"/><Relationship Id="rId7" Type="http://schemas.openxmlformats.org/officeDocument/2006/relationships/hyperlink" Target="consultantplus://offline/ref=639B6EC8C40767B112DDD8E4C21CB222CADF544E93CC55B31356961F4F3C78D64E8E1FCAC0B8E82991D1DAF2CC1494F4D98CB0ABF5F21DB070x1N" TargetMode="External"/><Relationship Id="rId8" Type="http://schemas.openxmlformats.org/officeDocument/2006/relationships/hyperlink" Target="consultantplus://offline/ref=639B6EC8C40767B112DDD8E4C21CB222CADF544E93CC55B31356961F4F3C78D64E8E1FCAC0B8E6259CD1DAF2CC1494F4D98CB0ABF5F21DB070x1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31:00Z</dcterms:created>
  <dc:creator>Ольга</dc:creator>
  <dc:description/>
  <cp:keywords/>
  <dc:language>en-US</dc:language>
  <cp:lastModifiedBy>Сотрудник</cp:lastModifiedBy>
  <cp:lastPrinted>2020-03-27T10:41:00Z</cp:lastPrinted>
  <dcterms:modified xsi:type="dcterms:W3CDTF">2023-04-28T11:58:00Z</dcterms:modified>
  <cp:revision>216</cp:revision>
  <dc:subject/>
  <dc:title> </dc:title>
</cp:coreProperties>
</file>