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                       №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Орехово-Зуевского городского округа Москов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7.2023 год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54"/>
        <w:gridCol w:w="1815"/>
        <w:gridCol w:w="1985"/>
        <w:gridCol w:w="1842"/>
        <w:gridCol w:w="1984"/>
      </w:tblGrid>
      <w:tr>
        <w:trPr>
          <w:trHeight w:val="122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ые         </w:t>
              <w:br/>
              <w:t>обязательств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>привлечения</w:t>
              <w:br/>
              <w:t>обяза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  <w:br/>
              <w:t>по договор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объем    </w:t>
              <w:br/>
              <w:t>основного долга (рублей)</w:t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ные бумаги: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Итог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000 000,00</w:t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Итого       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 000 000,00</w:t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ерческие кредиты: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 000,00</w:t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</w:rPr>
              <w:t>в форме возобновляемой кредитной лини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Итого         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гарантии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Итого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чальник Финансового управления</w:t>
        <w:tab/>
        <w:t xml:space="preserve">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С.М. Кузнецова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765" w:footer="329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3:00Z</dcterms:created>
  <dc:creator>Ченубытова</dc:creator>
  <dc:description/>
  <cp:keywords/>
  <dc:language>en-US</dc:language>
  <cp:lastModifiedBy>Сотрудник</cp:lastModifiedBy>
  <cp:lastPrinted>2018-10-18T09:24:00Z</cp:lastPrinted>
  <dcterms:modified xsi:type="dcterms:W3CDTF">2023-07-14T06:23:00Z</dcterms:modified>
  <cp:revision>86</cp:revision>
  <dc:subject/>
  <dc:title>Приложение № 3</dc:title>
</cp:coreProperties>
</file>